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184" w:hanging="0"/>
        <w:jc w:val="right"/>
        <w:rPr/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ab/>
      </w:r>
      <w:r>
        <w:rPr>
          <w:rFonts w:cs="Arial" w:ascii="Arial" w:hAnsi="Arial"/>
          <w:b/>
          <w:sz w:val="27"/>
          <w:szCs w:val="27"/>
        </w:rPr>
        <w:t>ANEXA</w:t>
      </w:r>
    </w:p>
    <w:p>
      <w:pPr>
        <w:pStyle w:val="Header"/>
        <w:ind w:right="184" w:hanging="0"/>
        <w:jc w:val="right"/>
        <w:rPr/>
      </w:pPr>
      <w:r>
        <w:rPr>
          <w:rFonts w:cs="Arial" w:ascii="Arial" w:hAnsi="Arial"/>
          <w:b/>
          <w:sz w:val="27"/>
          <w:szCs w:val="27"/>
        </w:rPr>
        <w:t>la Hot</w:t>
      </w:r>
      <w:r>
        <w:rPr>
          <w:rFonts w:cs="Arial" w:ascii="Arial" w:hAnsi="Arial"/>
          <w:b/>
          <w:sz w:val="27"/>
          <w:szCs w:val="27"/>
          <w:lang w:val="ro-RO"/>
        </w:rPr>
        <w:t>ărârea nr.________________</w:t>
      </w:r>
    </w:p>
    <w:p>
      <w:pPr>
        <w:pStyle w:val="Header"/>
        <w:ind w:right="184" w:hanging="0"/>
        <w:jc w:val="right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 Consiliului local al municipiului Bistriţa</w:t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</w:t>
      </w:r>
      <w:r>
        <w:rPr>
          <w:rFonts w:cs="Arial" w:ascii="Arial" w:hAnsi="Arial"/>
          <w:b/>
          <w:sz w:val="27"/>
          <w:szCs w:val="27"/>
          <w:lang w:val="ro-RO"/>
        </w:rPr>
        <w:t>MUNICIPIUL BISTRIŢA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CONSILIUL LOCAL         </w:t>
      </w:r>
      <w:r>
        <w:rPr>
          <w:rFonts w:cs="Arial" w:ascii="Arial" w:hAnsi="Arial"/>
          <w:b/>
          <w:color w:val="FF0000"/>
          <w:sz w:val="27"/>
          <w:szCs w:val="27"/>
          <w:lang w:val="ro-RO"/>
        </w:rPr>
        <w:t xml:space="preserve">  </w:t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Header"/>
        <w:jc w:val="both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Elemente de identificare </w:t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le imobilelor-terenuri având destinații de uz și interes public local care urmează a fi înscrise în </w:t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evidenţele de carte funciară în proprietatea Municipiului Bistriţa – domeniul public</w:t>
      </w:r>
    </w:p>
    <w:p>
      <w:pPr>
        <w:pStyle w:val="CharChar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CharChar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tbl>
      <w:tblPr>
        <w:tblW w:w="14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9"/>
        <w:gridCol w:w="3233"/>
        <w:gridCol w:w="4280"/>
        <w:gridCol w:w="3633"/>
      </w:tblGrid>
      <w:tr>
        <w:trPr>
          <w:trHeight w:val="1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Nr. Crt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Denumirea actuală a bunului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 xml:space="preserve">Elementele de identificare  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Situaţia juridică actuală</w:t>
            </w:r>
            <w:r>
              <w:rPr>
                <w:rFonts w:cs="Arial" w:ascii="Arial" w:hAnsi="Arial"/>
                <w:b/>
                <w:color w:val="FF0000"/>
                <w:sz w:val="23"/>
                <w:szCs w:val="23"/>
                <w:lang w:val="ro-RO"/>
              </w:rPr>
              <w:t xml:space="preserve"> 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Situaţia juridică viitoa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</w:r>
          </w:p>
        </w:tc>
      </w:tr>
      <w:tr>
        <w:trPr>
          <w:trHeight w:val="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Strada Căprioarei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tronson 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Municipiul Bistrița,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Loc.componentă Unirea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Strada Căprioarei - tronson 1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Suprafață totală = 5335 mp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ategoria de folosință: drum,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ntravilan - suprafața de 4918 mp și extravilan – suprafața de 417 mp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Lungime =547 ml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Lățime medie=9,75 ml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Imobilul se identifică în CF 388 Unirea, nr. top. 588, categoria de folosință </w:t>
            </w:r>
            <w:r>
              <w:rPr>
                <w:rFonts w:cs="Arial" w:ascii="Arial" w:hAnsi="Arial"/>
                <w:sz w:val="23"/>
                <w:szCs w:val="23"/>
              </w:rPr>
              <w:t xml:space="preserve">“Drum Dealul Pietros”, abnotat din cartea funciară, 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>neconstituind obiectul cărților funciare care servesc la uzul public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Imobilul figurează înscris în Inventarul bunurilor care aparțin domeniului public al municipiului Bistrița la CAP.I – Subcap. A </w:t>
            </w:r>
            <w:r>
              <w:rPr>
                <w:rFonts w:cs="Arial" w:ascii="Arial" w:hAnsi="Arial"/>
                <w:sz w:val="23"/>
                <w:szCs w:val="23"/>
              </w:rPr>
              <w:t>“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>Drumuri comunale, vicinale, străzi cu trotuarele aferente și parcări”, poziția nr.793, conform HCL nr.135/ 21.10.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Vecinătățile imobilului sunt: la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Nord proprietate particulară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>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la Vest proprietăți particulare și strada, 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 xml:space="preserve">la Sud proprietăți particulare, 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>iar la Est proprietăți particulare și teren vira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Domeniul public al municipiului Bistrita, conform art. 286 alin. (4) din Ordonanţa de urgență a Guvernului României nr. 57/2019 privind Codul administrativ, cu modificările şi completările ulterioare, ale art.8 alin.1 din Ordonanţa Guvernului României nr.43/1997, cu modificările şi completările ulterioar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</w:tr>
      <w:tr>
        <w:trPr>
          <w:trHeight w:val="7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Strada Freziei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Municipiul Bistrița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Str. Freziei, jud. Bistrița-Năsă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Suprafață totală = 6991 mp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categoria de folosință: drum,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ntravilan - suprafața de 5526 mp și extravilan – suprafața de 1465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Lungime =883 m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Lățime medie=7,92 ml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Imobilul se identifică cu nr. top. 6456/1/2/3/2/3/1/1/1/3/2/1/2/2/2, 6359/2, 6359/4, 6357/1/2, 6337, 6338/1 și 6340 înscrise în CF nr. 1845 (CFE 86153), 2112, 3738, 4530 și 2041 Bistrița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a fost lăsat la punerea în posesie cu destinația de drum – rid Subcetate, conform Hotărârii Comisiei municipale nr.7/29.07.202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este delimitat la Nord de proprietăți particulare, la Vest de nr. cad. 80482, la Sud de proprietăți particulare, iar la Est de nr. cad. 65424 și 65422.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omeniul public al municipiului Bistrita, conform art. 286 alin. (4) din Ordonanţa de urgență a Guvernului României nr. 57/2019 privind Codul administrativ, cu modificările şi completările ulterioare, ale art.8 alin.1 din Ordonanţa Guvernului României nr. 43/1997, cu modificările şi completările ulterioa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</w:r>
          </w:p>
        </w:tc>
      </w:tr>
      <w:tr>
        <w:trPr>
          <w:trHeight w:val="69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ro-RO"/>
              </w:rPr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Aleea Heniu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FF0000"/>
                <w:sz w:val="23"/>
                <w:szCs w:val="23"/>
                <w:lang w:val="ro-RO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Municipiul Bistrița, 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Aleea Heniu,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Suprafață = 985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Lungime = 199 m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categoria de folosință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drum, intravilan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FF0000"/>
                <w:sz w:val="23"/>
                <w:szCs w:val="23"/>
                <w:lang w:val="ro-RO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Imobilul se suprapune peste nr. top. 94/5/5, 96/2/3/1/1/1, 7985/1/2/2, 104, 105/11, înscrise în CF nr.2108, 4779 și 4507/1 Bistriț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Imobilul figurează înscris în Inventarul bunurilor care aparțin domeniului public al municipiului Bistrița, atestat prin H.G.R. nr.527/2010 la CAP.I – Subcap. A </w:t>
            </w:r>
            <w:r>
              <w:rPr>
                <w:rFonts w:cs="Arial" w:ascii="Arial" w:hAnsi="Arial"/>
                <w:sz w:val="23"/>
                <w:szCs w:val="23"/>
              </w:rPr>
              <w:t>“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>Drumuri comunale, vicinale, străzi cu trotuarele aferente și parcări”, poziția nr. 82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  <w:lang w:val="ro-RO"/>
              </w:rPr>
              <w:t>Imobilul este delimitat la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Est de Municipiul Bistrița, la Vest de strada Cerbului și Municipiul Bistrița, </w:t>
            </w:r>
            <w:r>
              <w:rPr>
                <w:rFonts w:cs="Arial" w:ascii="Arial" w:hAnsi="Arial"/>
                <w:sz w:val="23"/>
                <w:szCs w:val="23"/>
                <w:lang w:val="da-DK"/>
              </w:rPr>
              <w:t>la Sud de Municipiul Bistrița,</w:t>
            </w: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 iar la Nord de Municipiul Bistrița și Municipiul Bistrița (cad 85491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FF0000"/>
                <w:sz w:val="23"/>
                <w:szCs w:val="23"/>
                <w:lang w:val="ro-RO"/>
              </w:rPr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 xml:space="preserve">Domeniul public al municipiului Bistrita, conform art. 286 alin. (4) din Ordonanţa de urgență a Guvernului României nr. 57/2019 privind Codul administrativ, cu modificările şi completările ulterioare, ale art.8 alin. 1 din Ordonanţa Guvernului României nr. 43/1997, cu modificările şi completările ulterioare ș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sz w:val="23"/>
                <w:szCs w:val="23"/>
                <w:lang w:val="ro-RO"/>
              </w:rPr>
              <w:t>Hotărârii Guvernului României nr.527/2010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FF0000"/>
                <w:sz w:val="23"/>
                <w:szCs w:val="23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3"/>
                <w:szCs w:val="23"/>
                <w:lang w:val="ro-RO"/>
              </w:rPr>
            </w:pPr>
            <w:r>
              <w:rPr>
                <w:rFonts w:cs="Arial" w:ascii="Arial" w:hAnsi="Arial"/>
                <w:color w:val="FF0000"/>
                <w:sz w:val="23"/>
                <w:szCs w:val="23"/>
                <w:lang w:val="ro-RO"/>
              </w:rPr>
            </w:r>
          </w:p>
        </w:tc>
      </w:tr>
    </w:tbl>
    <w:p>
      <w:pPr>
        <w:pStyle w:val="CharChar2"/>
        <w:rPr>
          <w:rFonts w:ascii="Arial" w:hAnsi="Arial" w:cs="Arial"/>
          <w:b/>
          <w:b/>
          <w:color w:val="FF0000"/>
          <w:sz w:val="28"/>
          <w:szCs w:val="28"/>
          <w:lang w:val="ro-RO"/>
        </w:rPr>
      </w:pPr>
      <w:r>
        <w:rPr>
          <w:rFonts w:cs="Arial" w:ascii="Arial" w:hAnsi="Arial"/>
          <w:b/>
          <w:color w:val="FF0000"/>
          <w:sz w:val="28"/>
          <w:szCs w:val="28"/>
          <w:lang w:val="ro-RO"/>
        </w:rPr>
      </w:r>
    </w:p>
    <w:p>
      <w:pPr>
        <w:pStyle w:val="CharChar2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headerReference w:type="default" r:id="rId2"/>
      <w:footerReference w:type="default" r:id="rId3"/>
      <w:type w:val="nextPage"/>
      <w:pgSz w:orient="landscape" w:w="15840" w:h="12240"/>
      <w:pgMar w:left="902" w:right="720" w:gutter="0" w:header="360" w:top="416" w:footer="100" w:bottom="1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172085</wp:posOffset>
              </wp:positionV>
              <wp:extent cx="243205" cy="4572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36pt;mso-wrap-distance-left:0pt;mso-wrap-distance-right:0pt;mso-wrap-distance-top:0pt;mso-wrap-distance-bottom:0pt;margin-top:13.55pt;mso-position-vertical-relative:text;margin-left:34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028430" cy="2635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8430" cy="263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84" w:hanging="0"/>
                            <w:rPr>
                              <w:rFonts w:ascii="Arial" w:hAnsi="Arial" w:cs="Arial"/>
                              <w:b/>
                              <w:b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6"/>
                              <w:szCs w:val="26"/>
                            </w:rPr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0"/>
                              <w:szCs w:val="10"/>
                              <w:lang w:val="ro-RO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0"/>
                              <w:szCs w:val="10"/>
                              <w:lang w:val="ro-RO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10.9pt;height:20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184" w:hanging="0"/>
                      <w:rPr>
                        <w:rFonts w:ascii="Arial" w:hAnsi="Arial" w:cs="Arial"/>
                        <w:b/>
                        <w:b/>
                        <w:sz w:val="26"/>
                        <w:szCs w:val="26"/>
                      </w:rPr>
                    </w:pPr>
                    <w:r>
                      <w:rPr>
                        <w:rFonts w:cs="Arial" w:ascii="Arial" w:hAnsi="Arial"/>
                        <w:b/>
                        <w:sz w:val="26"/>
                        <w:szCs w:val="26"/>
                      </w:rPr>
                    </w:r>
                  </w:p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b/>
                        <w:b/>
                        <w:sz w:val="10"/>
                        <w:szCs w:val="10"/>
                        <w:lang w:val="ro-RO"/>
                      </w:rPr>
                    </w:pPr>
                    <w:r>
                      <w:rPr>
                        <w:rFonts w:cs="Arial" w:ascii="Arial" w:hAnsi="Arial"/>
                        <w:b/>
                        <w:sz w:val="10"/>
                        <w:szCs w:val="10"/>
                        <w:lang w:val="ro-RO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b/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9T12:12:00Z</dcterms:created>
  <dc:creator>PrecupAlina</dc:creator>
  <dc:description/>
  <cp:keywords/>
  <dc:language>en-US</dc:language>
  <cp:lastModifiedBy>Primaria Bistrita</cp:lastModifiedBy>
  <cp:lastPrinted>2025-12-08T15:24:00Z</cp:lastPrinted>
  <dcterms:modified xsi:type="dcterms:W3CDTF">2026-02-19T12:12:00Z</dcterms:modified>
  <cp:revision>2</cp:revision>
  <dc:subject/>
  <dc:title>JUDEŢUL BISTRIŢA - NĂSĂUD</dc:title>
</cp:coreProperties>
</file>